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 xml:space="preserve">Oprava hygienického zařízení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kern w:val="2"/>
          <w:sz w:val="28"/>
          <w:szCs w:val="28"/>
          <w:lang w:val="cs-CZ" w:eastAsia="zxx" w:bidi="zxx"/>
        </w:rPr>
        <w:t xml:space="preserve"> v 1.PP a malování v 1.pp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Malinovského nám.3,  Brno – město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Akce: Oprava hygienického zařízení v 1.pp   Brno- měst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Investor: Statutární město Brno, Dominikánské náměstí 1,Brno-měst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výměr pro  stavební práce na  hygienickém zařízení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udova je ve vlastnictví a zprávě Statutárního města Brno- město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Tyto prostory neodpovídají součastnému požadovanému standart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/>
          <w:b/>
          <w:bCs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</w:rPr>
        <w:t>1.ROZPIS OPRAV  HYGIENICKÉHO ZAŘÍZENÍ V 1.PP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/>
          <w:b/>
          <w:bCs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highlight w:val="white"/>
        </w:rPr>
        <w:t>Demontáž: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wc kombi, 1x umyvadla, baterie, sprchové baterie,1x zrcadla, zásobníků na papír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mydlenky, kýblu, světel,sklobetonových cihel,PVC z parapetu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ab/>
        <w:t xml:space="preserve">- příčky  s dveřmi 2x 60/197 cm viz výkres (část příčky v prostoru ostění okna ponechat)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-vybourá se dlažba, odstraní obklady a odstraní vstupní dveře.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-otluče se omítka stěn do 30% ,do výšky 1m se  otluče omítka s vyškrabáním spár dle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>výkres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Oprava a montáž:- oprava kanalizace, rozvod vody, elektro, příprava na pračku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highlight w:val="white"/>
          <w:lang w:val="cs-CZ" w:eastAsia="zxx" w:bidi="zxx"/>
        </w:rPr>
        <w:t>v rámci místnosti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highlight w:val="white"/>
        </w:rPr>
        <w:t>- vyzdění příček z tvárnic Ytong do v=205cm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highlight w:val="white"/>
          <w:lang w:val="cs-CZ" w:eastAsia="zxx" w:bidi="zxx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kern w:val="2"/>
          <w:sz w:val="24"/>
          <w:szCs w:val="24"/>
          <w:highlight w:val="white"/>
          <w:lang w:val="cs-CZ" w:eastAsia="zxx" w:bidi="zxx"/>
        </w:rPr>
        <w:t xml:space="preserve">    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kern w:val="2"/>
          <w:sz w:val="24"/>
          <w:szCs w:val="24"/>
          <w:highlight w:val="white"/>
          <w:lang w:val="cs-CZ" w:eastAsia="zxx" w:bidi="zxx"/>
        </w:rPr>
        <w:t>-1x přizdívka z Ytongu pro osazení geberitu, včetně síťky vtlačené do tmelu, omítky a obkladu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highlight w:val="white"/>
          <w:lang w:val="cs-CZ" w:eastAsia="zxx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kern w:val="2"/>
          <w:sz w:val="24"/>
          <w:szCs w:val="24"/>
          <w:highlight w:val="white"/>
          <w:lang w:val="cs-CZ" w:eastAsia="zxx" w:bidi="zxx"/>
        </w:rPr>
        <w:t xml:space="preserve">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kern w:val="2"/>
          <w:sz w:val="24"/>
          <w:szCs w:val="24"/>
          <w:highlight w:val="white"/>
          <w:lang w:val="cs-CZ" w:eastAsia="zxx" w:bidi="zxx"/>
        </w:rPr>
        <w:t>osazení  tři zárubně a dveře 70/197 cm včetně kování,klik,zámku -barva bílá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  <w:highlight w:val="white"/>
        </w:rPr>
        <w:t>dodání a osazení 1 x dveře 80/197 plné, včetně větracích otvorů, kování, klik, zámku-barva bílá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highlight w:val="white"/>
        </w:rPr>
        <w:t>oprava  podlahy, vyrovnávací potěr, stěrková izolace a nová dlažba 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highlight w:val="white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highlight w:val="white"/>
        </w:rPr>
        <w:t>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highlight w:val="white"/>
        </w:rPr>
        <w:t>formátových dlaždic 500 x 500 mm včetně 2 vpustí ve sprš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>-na příčky z tvárnic Ytong se provede siťka vtlačená do tmelu,omítka a obklad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-obklad bude do v=200cm (150cm), na parapet se položí keramický obklad.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>-oprava stávajících omítek stěn, na otlučenou omítku se provede sanační omítka do 1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>-nové obklady po strop cca v=150cm, ve sprše do 20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-dodání a osazení 1 geberitu včetně zazdění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>-dodávka a montáž 1x pisoáru na čidl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>-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  <w:highlight w:val="white"/>
        </w:rPr>
        <w:t xml:space="preserve">dod. a osazení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highlight w:val="white"/>
          <w:lang w:val="cs-CZ" w:eastAsia="zxx" w:bidi="zxx"/>
        </w:rPr>
        <w:t>umyvadla, stojánkové baterie, dávkovače mýd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highlight w:val="white"/>
          <w:lang w:val="cs-CZ" w:eastAsia="zxx" w:bidi="zxx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highlight w:val="white"/>
          <w:lang w:val="cs-CZ" w:eastAsia="zxx" w:bidi="zxx"/>
        </w:rPr>
        <w:t>-2x sprchová bater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-nová  světla 5 x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-dodání a osazení 1x zrcadla nad umyvadlem osazené do obkladu , 1x zásobník na toal.papír,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>1x kýbl u  umyvadla, 1x štětku na W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>-malba a nátěr zárubní barva bílá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  <w:highlight w:val="white"/>
        </w:rPr>
        <w:t>2.Oprava omítky a malování některých místností v 1pp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highlight w:val="white"/>
        </w:rPr>
        <w:t>Jedná se o opravu omítek -šatna údržbářů a 3 dílny.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Vnější vlhké zdi v šatně a 2 dílnách se otlučou do 1m ,vyškrabou spáry, očistí a provede protiplísňová dvoujnásobná malba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>Ostatní plochy se opraví a provede se výmalba na bílo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highlight w:val="white"/>
        </w:rPr>
        <w:t>Ve skladu ztráty a nálezy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se provede otlučení všech stěn a části stropu- vyškrabou se spáry, očistí a provede protiplísňová dvoujnásobná malba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highlight w:val="white"/>
        </w:rPr>
        <w:t xml:space="preserve">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V Loděnicích 10.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1995-11-21T17:41:00Z</cp:lastPrinted>
  <dcterms:modified xsi:type="dcterms:W3CDTF">2020-10-05T11:40:04Z</dcterms:modified>
  <cp:revision>14</cp:revision>
  <dc:subject/>
  <dc:title/>
</cp:coreProperties>
</file>